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4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43/14- dostawa OSCYLOSKOPU. Nie otwierać przed 03.12.2014 r. godzina 09:5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12.2014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oscyloskopu analogowego dwukanałowego (1 sztuka), spełniającego następujące parametry, wymagania:</w:t>
      </w:r>
    </w:p>
    <w:p>
      <w:pPr>
        <w:pStyle w:val="Normal"/>
        <w:ind w:left="7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5027"/>
      </w:tblGrid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Rozciąganie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x 5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Opór pozorny wejścia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 MΩ/30 pF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Sprzężenie wejść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AC/DC/GND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Wysokość netto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50 mm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Dokładność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± 3 %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Zakres podstawowy czasu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0.5 s - 0.2 µs/div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Zakres napięcia wejściowego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300 V(DC + wartość szczytowa AC)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Pobór mocy (maks.)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35 W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Wielkość ekranu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0 x 8 cm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Odchylenie pionowe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5 mV a 5 V/div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Głębokość netto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455 mm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Typ kanału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Napięcie sieci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230/115 V/AC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Częstotliwość (Kalibrator)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 kHz 2 V</w:t>
            </w:r>
            <w:r>
              <w:rPr>
                <w:rFonts w:cs="Tahoma" w:ascii="Tahoma" w:hAnsi="Tahoma"/>
                <w:vertAlign w:val="subscript"/>
              </w:rPr>
              <w:t>SS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Możliwość kalibracji zgodnie z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ISO/DKD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Wyzwalanie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rm, auto, TV-V, TV- H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Pasmo przenoszenia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0 (DC) a 30 MHz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  <w:t>Oscyloskop musi posiadać możliwość współpracy z rzutnikiem lub komputere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12 miesięcy od daty podpisania protokołu odbioru, instalacji i urucho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7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realiza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12</w:t>
        <w:tab/>
        <w:t>miesięcy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 miesiące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43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6:00Z</dcterms:created>
  <dc:creator>administrator</dc:creator>
  <dc:description/>
  <cp:keywords/>
  <dc:language>en-US</dc:language>
  <cp:lastModifiedBy>bczerwinska</cp:lastModifiedBy>
  <cp:lastPrinted>2014-11-25T10:26:00Z</cp:lastPrinted>
  <dcterms:modified xsi:type="dcterms:W3CDTF">2014-11-25T09:26:00Z</dcterms:modified>
  <cp:revision>11</cp:revision>
  <dc:subject/>
  <dc:title>DOKUMENTACJA PRZETARGOWA W SPRAWIE NR REJ</dc:title>
</cp:coreProperties>
</file>